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итература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68"/>
        <w:gridCol w:w="1769"/>
        <w:gridCol w:w="3093"/>
      </w:tblGrid>
      <w:tr>
        <w:trPr>
          <w:trHeight w:val="12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ЛИТГВА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ЗКС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АЕД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ХМА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ИГ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1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ЮСВ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ГАД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КР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КР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СО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ШКА5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ЛИТЛАВ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ГВЯ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8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НМ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8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ПЭ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ВЕ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ВАИ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4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РА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ААГ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ДА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ХКМ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БЛА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ЯС6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9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МАА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ВС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ВС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зер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ФМИ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ДА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ХТП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МА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ЛМО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КВ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СДЕ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МАД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АС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ТПД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НА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РВА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ХДД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МЕД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НЕТ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7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ЩНС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ВАЕ7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ИСА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АА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ЯВ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ВМА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6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ДМВ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ЮСА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КМ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ЛРА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КАС8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8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5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БПА9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ШТА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ВА9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20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ТЕИ9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ГМА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обедитель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МЮ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СЕА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ПСД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10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58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ГАИ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7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призер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ЯМА10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ЧЗИ11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2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МИИ11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43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ЛИТЧДД11 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36 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участник 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09:58:00Z</dcterms:modified>
  <cp:revision>4</cp:revision>
  <dc:subject/>
  <dc:title/>
</cp:coreProperties>
</file>