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йтинговая таблица индивидуальных результатов школьного этапа Всероссийской олимпиады школьников 2024/25 учебного года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Обществознание</w:t>
      </w:r>
    </w:p>
    <w:tbl>
      <w:tblPr>
        <w:tblW w:w="7619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46"/>
        <w:gridCol w:w="1769"/>
        <w:gridCol w:w="212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участ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 который выполнял зад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балл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бедител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ер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частник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БОБЩНЕТ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7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БОБЩЩН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7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БОБЩМЕД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6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БОБЩТП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3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БОБЩЧДО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8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БОБЩАА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АОБЩДМ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бедитель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АОБЩЮСА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зер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АОБЩДЕ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зер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БОБЩИС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АОБЩПНМ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0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обедитель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АОБЩДА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бедитель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АОБЩВАА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37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зер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АОБЩКЛП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АОБЩЧА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33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АОБЩТАА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зер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АОБЩДС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31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ер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АОБЩАМ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ВОБЩРДД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9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ВОБЩКА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0БОБЩГСВ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33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бедитель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БОБЩКОС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0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0БОБЩБКР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0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БОБЩПМ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5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0БОБЩГАА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4 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БОБЩОД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1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обедитель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БОБЩК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1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1АОБЩЗАИ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1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</w:tbl>
    <w:p>
      <w:pPr>
        <w:pStyle w:val="Normal"/>
        <w:tabs>
          <w:tab w:val="clear" w:pos="708"/>
          <w:tab w:val="left" w:pos="1624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24" w:leader="none"/>
        </w:tabs>
        <w:spacing w:before="0" w:after="20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4:00Z</dcterms:created>
  <dc:creator>Ирина Анатольевна</dc:creator>
  <dc:description/>
  <cp:keywords/>
  <dc:language>en-US</dc:language>
  <cp:lastModifiedBy>Ирина Анатольевна</cp:lastModifiedBy>
  <cp:lastPrinted>2024-10-15T12:49:00Z</cp:lastPrinted>
  <dcterms:modified xsi:type="dcterms:W3CDTF">2024-10-30T10:02:00Z</dcterms:modified>
  <cp:revision>6</cp:revision>
  <dc:subject/>
  <dc:title/>
</cp:coreProperties>
</file>