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йтинговая таблица индивидуальных результатов школьного этапа Всероссийской олимпиады школьников 2024/25 учебного года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Физика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831"/>
        <w:gridCol w:w="1649"/>
        <w:gridCol w:w="3362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участн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 который выполнял зад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баллы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бедител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ер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частник)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ХДД7Б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МДД7Б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ГЕА7Б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НЕТ7Б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ПВС7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ЕСА7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ДВР8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0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КДА8Б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0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ДИВ8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КЯД8Б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СЯВ8В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ЮДП8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ГСР8Б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СА8Б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ЮСА8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ВГИ8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ДЕП8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МКР8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АЕА9Б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6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ААС9Б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6 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РДД9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СЕА9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ШМА9Б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АМИ9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ФВАА9А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 </w:t>
            </w:r>
          </w:p>
        </w:tc>
      </w:tr>
    </w:tbl>
    <w:p>
      <w:pPr>
        <w:pStyle w:val="Normal"/>
        <w:tabs>
          <w:tab w:val="clear" w:pos="708"/>
          <w:tab w:val="left" w:pos="1624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24" w:leader="none"/>
        </w:tabs>
        <w:spacing w:before="0" w:after="20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4:00Z</dcterms:created>
  <dc:creator>Ирина Анатольевна</dc:creator>
  <dc:description/>
  <cp:keywords/>
  <dc:language>en-US</dc:language>
  <cp:lastModifiedBy>Ирина Анатольевна</cp:lastModifiedBy>
  <cp:lastPrinted>2024-10-15T12:49:00Z</cp:lastPrinted>
  <dcterms:modified xsi:type="dcterms:W3CDTF">2024-10-30T09:56:00Z</dcterms:modified>
  <cp:revision>3</cp:revision>
  <dc:subject/>
  <dc:title/>
</cp:coreProperties>
</file>