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лнения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ответствии с Приказом Министерства Просвещения Российской Федерации от 19.03.24. №171 о внесении изменений в некоторые приказы Министерства Просвещения Российской Федерации, касающиеся ФОП НОО, ООО и СОО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основании Приказа №168 МОУ «Средняя школа №10 имени А.С.Пушкина» от 30.08.24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в ООП НОО внесены измене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«по учебному предмету «Технология» заменить словами «по учебному предмету Труд (технология)» по всему текст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соответствуют редакции п. 167 Федеральной рабочей программы по учебному предмету «Труд (технология)» приказа Министерства просвещения российской Федерации от №171 «О внесении изменений в некоторые приказы Министерства образования и науки приказа Министерства просвещения Российской Федерации, касающиеся изменения ФОГТ НОО, ООО и СОО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142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е программы учебных предметов «Труд (Технология)», «Физическая культура» соответствуют ФОП НОО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24:00Z</dcterms:created>
  <dc:creator>User</dc:creator>
  <dc:description/>
  <cp:keywords/>
  <dc:language>en-US</dc:language>
  <cp:lastModifiedBy>User</cp:lastModifiedBy>
  <dcterms:modified xsi:type="dcterms:W3CDTF">2024-09-16T12:32:00Z</dcterms:modified>
  <cp:revision>4</cp:revision>
  <dc:subject/>
  <dc:title/>
</cp:coreProperties>
</file>