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78"/>
        <w:gridCol w:w="414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Принят на педсовете школы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протокол № 4 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Директор МОУ "Средняя школа № 10 имени А.С. Пушкина»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т 22 мая 2024 г.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И. Б. Пепита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Учебный план  основного обще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МОУ "Средняя школа № 10 имени А.С. Пушкина"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на 2024-2025 учебный год (6-е классы, ФГОС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пятидневная учебная неделя)</w:t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328"/>
        <w:gridCol w:w="1406"/>
        <w:gridCol w:w="1478"/>
      </w:tblGrid>
      <w:tr>
        <w:trPr>
          <w:trHeight w:val="810" w:hRule="atLeast"/>
        </w:trPr>
        <w:tc>
          <w:tcPr>
            <w:tcW w:w="2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едметные области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ые предметы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ы / количество часов в неделю</w:t>
            </w:r>
          </w:p>
        </w:tc>
      </w:tr>
      <w:tr>
        <w:trPr>
          <w:trHeight w:val="360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Обязательная часть 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-а (гум.)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6-б 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Русский язык и литература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атематика и  информатик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бщественно-научные предметы</w:t>
            </w:r>
          </w:p>
        </w:tc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стор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бществознание</w:t>
            </w:r>
          </w:p>
        </w:tc>
        <w:tc>
          <w:tcPr>
            <w:tcW w:w="1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Естественнонаучные предметы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зобразительное искусство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Труд </w:t>
            </w:r>
            <w:r>
              <w:rPr>
                <w:sz w:val="28"/>
                <w:szCs w:val="28"/>
              </w:rPr>
              <w:t>(технология)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33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Физическая культура и </w:t>
            </w:r>
            <w:r>
              <w:rPr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124"/>
              <w:rPr/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</w:tr>
      <w:tr>
        <w:trPr>
          <w:trHeight w:val="735" w:hRule="atLeast"/>
        </w:trPr>
        <w:tc>
          <w:tcPr>
            <w:tcW w:w="5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Часть, формируемая участниками образовательных отношений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Элективный курс «Культура праздника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Элективный курс «Графическая грамота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before="0" w:after="2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</Words>
  <Characters>168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5:00Z</dcterms:created>
  <dc:creator>директор</dc:creator>
  <dc:description/>
  <dc:language>en-US</dc:language>
  <cp:lastModifiedBy/>
  <cp:lastPrinted>2024-05-28T14:54:00Z</cp:lastPrinted>
  <dcterms:modified xsi:type="dcterms:W3CDTF">2024-09-19T11:54:00Z</dcterms:modified>
  <cp:revision>30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