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 на педсовете  шко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протокол № 4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от 22 мая 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 Пепитаев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033"/>
        <w:gridCol w:w="682"/>
        <w:gridCol w:w="4048"/>
        <w:gridCol w:w="1480"/>
        <w:gridCol w:w="448"/>
        <w:gridCol w:w="239"/>
        <w:gridCol w:w="773"/>
        <w:gridCol w:w="240"/>
      </w:tblGrid>
      <w:tr>
        <w:trPr>
          <w:trHeight w:val="300" w:hRule="atLeast"/>
        </w:trPr>
        <w:tc>
          <w:tcPr>
            <w:tcW w:w="1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бный план  основного общего образ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24-2025 учебный год (7-е классы, ФГОС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ятидневная учебная неделя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едметные области</w:t>
            </w:r>
          </w:p>
        </w:tc>
        <w:tc>
          <w:tcPr>
            <w:tcW w:w="4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чебные предметы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ы / количество часов в неделю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язательная часть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7-а 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-б (гум.)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ий язык и литература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ий язык</w:t>
            </w:r>
          </w:p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матика и  информатика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гебр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ометр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роятность и статистик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о-научные предметы</w:t>
            </w:r>
          </w:p>
        </w:tc>
        <w:tc>
          <w:tcPr>
            <w:tcW w:w="40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43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тория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ознани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стественно-научные предметы</w:t>
            </w:r>
          </w:p>
        </w:tc>
        <w:tc>
          <w:tcPr>
            <w:tcW w:w="404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ка</w:t>
            </w:r>
          </w:p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40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зыка</w:t>
            </w:r>
          </w:p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образительное искусство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3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ология</w:t>
            </w:r>
          </w:p>
        </w:tc>
        <w:tc>
          <w:tcPr>
            <w:tcW w:w="4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уд </w:t>
            </w:r>
            <w:r>
              <w:rPr>
                <w:sz w:val="28"/>
                <w:szCs w:val="28"/>
              </w:rPr>
              <w:t>(технология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43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и основы безопасности и защита Родины</w:t>
            </w:r>
          </w:p>
        </w:tc>
        <w:tc>
          <w:tcPr>
            <w:tcW w:w="4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124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ть, формируемая участниками образовательных отношений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3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я Карелия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ктивный курс «Культура праздника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40:00Z</dcterms:created>
  <dc:creator>study</dc:creator>
  <dc:description/>
  <cp:keywords/>
  <dc:language>en-US</dc:language>
  <cp:lastModifiedBy>User</cp:lastModifiedBy>
  <cp:lastPrinted>2024-05-28T14:55:00Z</cp:lastPrinted>
  <dcterms:modified xsi:type="dcterms:W3CDTF">2024-09-19T08:54:00Z</dcterms:modified>
  <cp:revision>63</cp:revision>
  <dc:subject/>
  <dc:title>Принят на Совете школы</dc:title>
</cp:coreProperties>
</file>