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90"/>
        <w:gridCol w:w="1559"/>
        <w:gridCol w:w="1462"/>
        <w:gridCol w:w="2108"/>
        <w:gridCol w:w="2252"/>
        <w:gridCol w:w="88"/>
        <w:gridCol w:w="147"/>
        <w:gridCol w:w="91"/>
      </w:tblGrid>
      <w:tr>
        <w:trPr>
          <w:trHeight w:val="429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нят на педсовете школы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токол № 4 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иректор МОУ "Средняя школа № 10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 22 мая 2024 г.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48" w:type="dxa"/>
            <w:gridSpan w:val="6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ни А.С. Пушкина"</w:t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И. Б. Пепитае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бный план  основного общего  образования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У "Средняя школа № 10 имени А.С.Пушкина"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 2024-2025 учебный год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(5-е классы, ФГОС)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ятидневная учебная неделя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148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чебные предметы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лассы / количество часов в неделю</w:t>
            </w:r>
          </w:p>
        </w:tc>
        <w:tc>
          <w:tcPr>
            <w:tcW w:w="235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язательная часть 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5-а 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-б (гум.)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302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1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тематика и  информатик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ственно-научные предметы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тественно-научные предмет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3021" w:type="dxa"/>
            <w:gridSpan w:val="2"/>
            <w:vMerge w:val="restart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2108" w:type="dxa"/>
            <w:vMerge w:val="restart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2" w:type="dxa"/>
            <w:vMerge w:val="restart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3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21" w:type="dxa"/>
            <w:gridSpan w:val="2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53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 и основы безопасности и защиты Родины</w:t>
            </w:r>
          </w:p>
        </w:tc>
        <w:tc>
          <w:tcPr>
            <w:tcW w:w="30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10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24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ть, формируемая участниками образовательных отношений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лективный курс «Культура праздника»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лективный курс «Занимательная лингвистика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5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13:00Z</dcterms:created>
  <dc:creator>Пользователь Windows</dc:creator>
  <dc:description/>
  <dc:language>en-US</dc:language>
  <cp:lastModifiedBy/>
  <cp:lastPrinted>2024-05-28T14:53:00Z</cp:lastPrinted>
  <dcterms:modified xsi:type="dcterms:W3CDTF">2024-09-19T11:55:00Z</dcterms:modified>
  <cp:revision>26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